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IFICACIÓN ANUAL:TALLERES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D DE CONTENIDOS.</w:t>
      </w:r>
    </w:p>
    <w:p>
      <w:pPr>
        <w:pStyle w:val="Normal"/>
        <w:rPr>
          <w:b/>
          <w:b/>
        </w:rPr>
      </w:pPr>
      <w:r>
        <w:rPr>
          <w:b/>
        </w:rPr>
        <w:t>TALLER: TALLER DE CIENCIAS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  <w:t>CURSO O GRUPO: Terceros y Cuartos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ROFESOR: Susane Núñez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DADES TEMATIC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ITULO DE LA UNIDAD: CONOCIENDO EL LABORATORIO DE CIENCI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NTENIDOS: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SO E IMPORTANCIA DEL LABORATORIO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LA OBSERVACIÓN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EXPERIMENTO NOMENCLATURA DE LÍQUID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VALUA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ORMATIVA, SE ESPERA QUE LOS ESTUDIANTES UTILICEN LOS IMPLEMENTOS DEL LABORATORIO EN SUS EXPERIMEN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RABAJEN EN EQUIPO Y EN FORMA ORDENAD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AYO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ITULO DE LA UNIDAD: LAS PLANTAS Y SU ESTRUC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NTENIDOS: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ERES VIVOS Y NO VIVOS (OBSERVACIÓN)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EXPERIMENTO SEMILLA (POROTO, LENTEJAS)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ESTRUCTURA DE LA PLANTA (OBSERVACIÓN)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NECESIDADES DE LAS PLANTAS (REFLEXIÓ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VALUA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ORMATIVA, SE ESPERA QUE LOS ESTUDIANTES IDENTIFIQUEN LAS PARTES Y NECESIDADES DE LAS PLANTA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JUNIO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ITULO DE LA UNIDAD:LOS ANIMALES Y SUS CARACTERÍS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NTENIDOS: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VERTEBRADOS E INVERTEBRADOS (PLASTICINA)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OBSERVACIÓN DE ANIMALES (VIDEO)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ONFECCIONAN UN ANIMAL (VERTEBRADO)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ONFECCIONAN UN INVERTEBR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VALUA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ORMATIVA, SE ESPERA QUE LOS ESTUDIANTES RECONOZCAN DISTINTAS CARACTERÍSTICAS  DE ANIMALE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JULIO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ITULO DE LA UNIDAD: EL RECICLAJE Y SU UTI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NTENIDOS: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eciclar cartones, envases y papeles en nuestra escuela. Juntarlos y limpiarlo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Crear un robot por grupo con elementos reciclado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vaCACIONES DE INV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EVALUACIÓN: FORMATIVA, SE ESPERA QUE LOS ESTUDIANTES COMPRENDAN LA IMPORTANCIA DE RECICLAR Y QUE UTILIZEN SU CREATIVIDAD EN LA ELABORACIÓN DE UN ROBOT CON LOS MATERIALES RECICLADOS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GOSTO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ITULO DE LA UNIDAD: EXPERIMENTANDO CON DISNTINTOS ELEM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NTENIDOS: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EXPERIMENTO “INFLANDO UN GLOBO CON BICARBONATO”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EXPERIMENTO “EL GLOBO QUE NO SE REVIENTA”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EXPERIMENTO “EL VOLCAN” (DOS SESIONES)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.- ELABORACIÓN DEL VOLCAN CON GREDA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- PREPARACIÓN DE LA LA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VALUA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VALUACIÓN: FORMATIVA, SE ESPERA QUE LOS ESTUDIANTES LLEVEN A CABO DISTINTOS EXPERIMENTO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PTIEMBR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ITULO DE LA UNIDAD: LOS ESTADOS DE LA MATE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NTENIDOS: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OLIDOS Y GASES, EJEMPLOS Y OBSERVACIÓN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>LIQUIDOS, EJEMPLOS Y OBSERVACIÓN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AMBIOS DE ESTADOS, HACIENDO PALETAS DE CHOCOL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VALUACIÓN:EVALUACIÓN: FORMATIVA, SE ESPERA QUE LOS ESTUDIANTES CONOZCAN LOS ESTADOS DE LAMATERIA E IDENTIFIQUEN EL CAMBIO DE ESTADO EN UN ELEMENTO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CTUBR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ITULO DE LA UNIDAD: LUZ, SONIDO Y FUER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NTENIDOS: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ARACTERISTICAS DE LA LUZ, EXPERIMENTO DE LUZ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ARACTERÍSTICAS DEL SONIDO, EXPERIMENTO DE SONIDO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FUERZA DE GRAVEDAD, MAGNETICA Y ELECTRICA, EXPERIMENTO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TILIZAR FUERZA (FUERZA DE CONTACTO) Y ENSAMBLAJE (LEGO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VALUACIÓN:EVALUACIÓN:EVALUACIÓN: FORMATIVA, SE ESPERA QUE LOS ESTUDIANTES IDENTIFICAN CARACTERISTICAS DE LUZ, SONIDO Y FUERZA. REALIZAN CORRECTAMENTE EXPERIMENTOS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OVIEMBR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ITULO DE LA UNIDAD: EL UNIVER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NTENIDOS: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ELEMENTOS DEL SISTEMA SOLAR, CONCEPTOS Y CREACIÓN DE UNA CONSTELACIÓN CON LENTEJUELAS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LOS PLANETAS, CREACIÓN DEL SISTEMA SOLAR (2 SESIONES)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.- PINTURA DE PLANETAS</w:t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- ARMADO DE MAQUETA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AQUETA DEL PLANETA TIER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VALUACIÓN:EVALUACIÓN: FORMATIVA, SE ESPERA QUE LOS ESTUDIANTES CONFECCIONES CORRECTAMENTE SUS MAQUETAS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rPr>
        <w:sz w:val="20"/>
        <w:lang w:val="es-C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42875</wp:posOffset>
          </wp:positionV>
          <wp:extent cx="609600" cy="952500"/>
          <wp:effectExtent l="0" t="0" r="0" b="0"/>
          <wp:wrapTight wrapText="bothSides">
            <wp:wrapPolygon edited="0">
              <wp:start x="13494" y="424"/>
              <wp:lineTo x="3373" y="6046"/>
              <wp:lineTo x="5389" y="20302"/>
              <wp:lineTo x="6747" y="21159"/>
              <wp:lineTo x="16196" y="21159"/>
              <wp:lineTo x="20914" y="21159"/>
              <wp:lineTo x="20914" y="19004"/>
              <wp:lineTo x="18897" y="17275"/>
              <wp:lineTo x="14839" y="15112"/>
              <wp:lineTo x="20242" y="8200"/>
              <wp:lineTo x="20242" y="4316"/>
              <wp:lineTo x="17540" y="424"/>
              <wp:lineTo x="13494" y="424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8" r="-5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s-CL"/>
      </w:rPr>
      <w:t>Fundación Educacional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rPr>
        <w:sz w:val="20"/>
        <w:lang w:val="es-CL"/>
      </w:rPr>
    </w:pPr>
    <w:r>
      <w:rPr>
        <w:sz w:val="20"/>
        <w:lang w:val="es-CL"/>
      </w:rPr>
      <w:t>Escuela Providencia de Recoleta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rPr>
        <w:sz w:val="20"/>
        <w:lang w:val="es-CL"/>
      </w:rPr>
    </w:pPr>
    <w:r>
      <w:rPr>
        <w:sz w:val="20"/>
        <w:lang w:val="es-CL"/>
      </w:rPr>
      <w:t>El Roble #661 – Recoleta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rPr>
        <w:sz w:val="20"/>
        <w:lang w:val="es-CL"/>
      </w:rPr>
    </w:pPr>
    <w:r>
      <w:rPr>
        <w:sz w:val="20"/>
        <w:lang w:val="es-CL"/>
      </w:rPr>
      <w:t>Teléfono: 22 – 6211788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rPr>
        <w:sz w:val="20"/>
        <w:lang w:val="es-CL"/>
      </w:rPr>
    </w:pPr>
    <w:r>
      <w:rPr>
        <w:sz w:val="20"/>
        <w:lang w:val="es-CL"/>
      </w:rPr>
      <w:t xml:space="preserve">Unidad Técnico Pedagóg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21:33:00Z</dcterms:created>
  <dc:creator>jaimerico</dc:creator>
  <dc:description/>
  <dc:language>en-US</dc:language>
  <cp:lastModifiedBy>LUIS MIRANDA</cp:lastModifiedBy>
  <dcterms:modified xsi:type="dcterms:W3CDTF">2017-07-24T21:33:00Z</dcterms:modified>
  <cp:revision>2</cp:revision>
  <dc:subject/>
  <dc:title/>
</cp:coreProperties>
</file>